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Český Badmintonový Svaz</w:t>
        <w:tab/>
        <w:tab/>
        <w:tab/>
        <w:tab/>
        <w:tab/>
        <w:tab/>
        <w:tab/>
        <w:tab/>
        <w:tab/>
        <w:t xml:space="preserve">         list č. 1</w:t>
      </w:r>
    </w:p>
    <w:p>
      <w:pPr>
        <w:pStyle w:val="Normal"/>
        <w:rPr>
          <w:i/>
          <w:i/>
        </w:rPr>
      </w:pPr>
      <w:r>
        <w:rPr>
          <w:i/>
        </w:rPr>
        <w:t>2010/2011</w:t>
      </w:r>
    </w:p>
    <w:p>
      <w:pPr>
        <w:pStyle w:val="Heading1"/>
        <w:rPr/>
      </w:pPr>
      <w:r>
        <w:rPr/>
        <w:t>Formulář Výsledků</w:t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Název turnaje :  „</w:t>
      </w:r>
      <w:r>
        <w:rPr>
          <w:b/>
          <w:sz w:val="28"/>
        </w:rPr>
        <w:t>O hradeckého lva“</w:t>
      </w:r>
    </w:p>
    <w:p>
      <w:pPr>
        <w:pStyle w:val="Heading2"/>
        <w:rPr/>
      </w:pPr>
      <w:r>
        <w:rPr/>
        <w:t>Vrchní rozhodčí :  Ing Plánička</w:t>
        <w:tab/>
        <w:tab/>
        <w:tab/>
        <w:tab/>
        <w:t xml:space="preserve">   Datum : 27.-28.11.2010</w:t>
      </w:r>
    </w:p>
    <w:tbl>
      <w:tblPr>
        <w:tblW w:w="9229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996"/>
        <w:gridCol w:w="777"/>
        <w:gridCol w:w="567"/>
        <w:gridCol w:w="850"/>
        <w:gridCol w:w="567"/>
        <w:gridCol w:w="884"/>
        <w:gridCol w:w="542"/>
        <w:gridCol w:w="676"/>
        <w:gridCol w:w="676"/>
      </w:tblGrid>
      <w:tr>
        <w:trPr>
          <w:trHeight w:val="454" w:hRule="atLeast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Jméno</w:t>
            </w:r>
          </w:p>
        </w:tc>
        <w:tc>
          <w:tcPr>
            <w:tcW w:w="996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lub</w:t>
            </w:r>
          </w:p>
        </w:tc>
        <w:tc>
          <w:tcPr>
            <w:tcW w:w="77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rození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cence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vouhra</w:t>
            </w:r>
          </w:p>
        </w:tc>
        <w:tc>
          <w:tcPr>
            <w:tcW w:w="14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tyřhra</w:t>
            </w:r>
          </w:p>
        </w:tc>
        <w:tc>
          <w:tcPr>
            <w:tcW w:w="1352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x</w:t>
            </w:r>
          </w:p>
        </w:tc>
      </w:tr>
      <w:tr>
        <w:trPr>
          <w:trHeight w:val="454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6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adí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dy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adí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dy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adí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dy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8"/>
              </w:rPr>
            </w:pPr>
            <w:r>
              <w:rPr>
                <w:rFonts w:cs="Arial" w:ascii="Arial" w:hAnsi="Arial"/>
                <w:b/>
                <w:smallCap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áša Pet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ureš Mare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Čermák Pet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vořák Radi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regor Rade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máček Mich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rout Mart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-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odek Mart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olec Danie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-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oráček Davi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6-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ošek Pet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romádko Duša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1-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ubáček Ja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1-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hmelař Roma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bálek Jindřic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Jirásek Ja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amenický Ja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1-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aras Mila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froň Roma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1-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6-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zojed Luká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žušník Davi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rál Ondře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-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roc Štěpá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1-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Kulhánek Martin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Monta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lhánek Mart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ol. Pc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1-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6-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biš Pave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rz Luká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ffler Mare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cek Jáchy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21-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sil Zdeně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děla Ren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tík Mich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večeřal Martin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ha Ja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1-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6-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ros Ladisl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1-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za Rostisl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6-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korný Davi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rt Ja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kop Mare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1-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řinda Tomá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kála Tomá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kalický Mojmí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kočdopole Mirosl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krčený Danie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labý Otto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1-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6-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latínský Ja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metana Václa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voboda Jindřic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Šída Mirk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Štika Ja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-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Šťovík Pet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Šváb Matě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6-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tvera Jakub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oráč Přemys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einbrenner Mich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-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so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hrádka Jakub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-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Brečkayová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chael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6-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Černá Martin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6-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rbenová Monik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artágová Martin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ridrichová Nikol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rimmová Luc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ánová Renát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6-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rčíková Lind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6-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ofmanová Petr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-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chová Terez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iruchová Han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apsová Klár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árychová Lenk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courková Zuzan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-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rejčová Kateřin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řížková Šárk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-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jdová Terez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nšlová Kristýn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6-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ndrášková Martin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ilařová Petr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ažáková Dian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cházková Han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hánková Ivan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-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hánková Jan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-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oláriková Ev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6-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9-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7-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cková Martin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-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šková Miroslav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-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418" w:right="1418" w:gutter="0" w:header="0" w:top="397" w:footer="0" w:bottom="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mallCap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mallCap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22:11:00Z</dcterms:created>
  <dc:creator>správa Pardubice</dc:creator>
  <dc:description/>
  <cp:keywords/>
  <dc:language>en-US</dc:language>
  <cp:lastModifiedBy>Pavel</cp:lastModifiedBy>
  <cp:lastPrinted>2009-11-10T14:53:00Z</cp:lastPrinted>
  <dcterms:modified xsi:type="dcterms:W3CDTF">2010-11-29T14:16:00Z</dcterms:modified>
  <cp:revision>36</cp:revision>
  <dc:subject/>
  <dc:title>Český Badmintonový Svaz</dc:title>
</cp:coreProperties>
</file>